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  <w:t>20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工程系列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职称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评审材料报送联系人</w:t>
      </w:r>
    </w:p>
    <w:p>
      <w:pPr>
        <w:pStyle w:val="Normal"/>
        <w:widowControl/>
        <w:textAlignment w:val="center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单位（盖章）：                      单位负责人（签名）：                        年    月     日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55"/>
        <w:gridCol w:w="855"/>
        <w:gridCol w:w="4335"/>
        <w:gridCol w:w="2205"/>
        <w:gridCol w:w="2612"/>
        <w:gridCol w:w="199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23" w:charSpace="0"/>
        </w:sectPr>
      </w:pPr>
    </w:p>
    <w:p>
      <w:pPr>
        <w:pStyle w:val="Normal"/>
        <w:rPr>
          <w:rFonts w:ascii="仿宋" w:hAnsi="仿宋" w:eastAsia="仿宋" w:cs="仿宋"/>
          <w:color w:val="000000"/>
          <w:sz w:val="20"/>
        </w:rPr>
      </w:pPr>
      <w:r>
        <w:rPr>
          <w:rFonts w:eastAsia="仿宋" w:cs="仿宋" w:ascii="仿宋" w:hAnsi="仿宋"/>
          <w:color w:val="000000"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2-08-23T07:40:02Z</dcterms:modified>
  <cp:revision>1</cp:revision>
  <dc:subject/>
  <dc:title>2019年工程系列专业技术职务任职资格评审材料报送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0056AB8634253BA8264091717902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